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A 325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ANCIAS DE SEGURIDA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ancias Mínimas (m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3280"/>
        <w:gridCol w:w="2182"/>
        <w:gridCol w:w="3420"/>
        <w:gridCol w:w="2374"/>
      </w:tblGrid>
      <w:tr>
        <w:trPr>
          <w:tblHeader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D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AS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Ø ≤ 152 mm (6”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mm (8”) ≤ Ø ≤ 305mm (12”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Ø ≥ 355 mm (14”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</w:rPr>
            </w:pPr>
            <w:r>
              <w:rPr>
                <w:sz w:val="20"/>
              </w:rPr>
              <w:t>RAMALES DE ALIMENTACIÓN Y LINEAS PRINCIPALES DE RED DE DISTRIBUCIÓN DE GAS NATUR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onas urbanas (trazados clase 3 y 4) *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Entre 3 y 6 kg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,94 a 5,88 bar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Entre 6 y 15 kg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5,88 a 14,71 bar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Entre 15 y 25 kg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14,71 a 24,57 ba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onas urbanas (clase 2 y 3) *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Entre 3 y 25 kg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,94 a 24,57 bar) ídem rango zona urban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Entre 25 y 40 kg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24,57 a 39,22 ba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ínea de edific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ínea de edific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ínea de edific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ínea de edific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ínea de edificació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ídem zona urba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ídem zona urba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*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ídem zona urba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**</w:t>
            </w:r>
          </w:p>
        </w:tc>
      </w:tr>
      <w:tr>
        <w:trPr>
          <w:trHeight w:val="89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GASODUCTO DE TRANSPORTE</w:t>
            </w:r>
          </w:p>
          <w:p>
            <w:pPr>
              <w:pStyle w:val="Normal"/>
              <w:ind w:left="360" w:hanging="180"/>
              <w:rPr/>
            </w:pPr>
            <w:r>
              <w:rPr>
                <w:sz w:val="20"/>
              </w:rPr>
              <w:t>Presiones de trabajo superiores a 40 kg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39,22 bar)</w:t>
            </w:r>
          </w:p>
          <w:p>
            <w:pPr>
              <w:pStyle w:val="Normal"/>
              <w:ind w:left="360" w:hanging="180"/>
              <w:rPr>
                <w:sz w:val="20"/>
              </w:rPr>
            </w:pPr>
            <w:r>
              <w:rPr>
                <w:sz w:val="20"/>
              </w:rPr>
              <w:t>Trazado clase 1 y 2 *</w:t>
            </w:r>
          </w:p>
          <w:p>
            <w:pPr>
              <w:pStyle w:val="Normal"/>
              <w:ind w:left="36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180"/>
              <w:rPr>
                <w:sz w:val="20"/>
              </w:rPr>
            </w:pPr>
            <w:r>
              <w:rPr>
                <w:sz w:val="20"/>
              </w:rPr>
              <w:t>Trazdo clase 3*</w:t>
            </w:r>
          </w:p>
          <w:p>
            <w:pPr>
              <w:pStyle w:val="Normal"/>
              <w:ind w:left="36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180"/>
              <w:rPr>
                <w:sz w:val="20"/>
              </w:rPr>
            </w:pPr>
            <w:r>
              <w:rPr>
                <w:sz w:val="20"/>
              </w:rPr>
              <w:t>Trazado clase 1,2 y 3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>Válvula de bloqueo, entrada y salida de planta compresor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ínea de edificación y límite zona restricción (sin construcciones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ínea de edificación y límite zona restricción (sin construcciones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ímite zona sin árbo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ñerías parciales de gasoductos, propanoductos, oleoductos, poliductos, etc. **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ñerías paralelas de gasoductos, propanoductos, oleoductos, poliductos, etc en cruce de rí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ta compresor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ta compreso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 ‘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‘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‘’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’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’’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’’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RAMALES LINEAS PRINCIPALES DE RED DISTRIBUCIÓN Y GASODUCTOS DE TRANSPORTE (cualquier clase de trazado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íneas de AT aére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íneas de AT subterráneas (excluidos serviduc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esta a tierra de líneas de 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c/10 kV (min 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c/10 kV (min 10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c/10 kV (min 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720" w:hanging="360"/>
        <w:jc w:val="both"/>
        <w:rPr/>
      </w:pPr>
      <w:r>
        <w:rPr>
          <w:b/>
          <w:bCs/>
        </w:rPr>
        <w:t xml:space="preserve">* </w:t>
      </w:r>
      <w:r>
        <w:rPr/>
        <w:t>En casos especiales estas distancias podrán reducirse utilizando una tensión circunferencial máxima del 30% del límite de fluencia previa autorización de Seguridad Industrial.</w:t>
      </w:r>
    </w:p>
    <w:p>
      <w:pPr>
        <w:pStyle w:val="Normal"/>
        <w:spacing w:before="120" w:after="120"/>
        <w:ind w:left="720" w:hanging="360"/>
        <w:jc w:val="both"/>
        <w:rPr/>
      </w:pPr>
      <w:r>
        <w:rPr>
          <w:b/>
          <w:bCs/>
        </w:rPr>
        <w:t>**</w:t>
      </w:r>
      <w:r>
        <w:rPr/>
        <w:t xml:space="preserve"> Seguridad industrial tomará intervención en estos proyectos.</w:t>
      </w:r>
    </w:p>
    <w:p>
      <w:pPr>
        <w:pStyle w:val="Normal"/>
        <w:spacing w:before="120" w:after="120"/>
        <w:ind w:left="720" w:hanging="360"/>
        <w:jc w:val="both"/>
        <w:rPr/>
      </w:pPr>
      <w:r>
        <w:rPr>
          <w:b/>
          <w:bCs/>
        </w:rPr>
        <w:t>***</w:t>
      </w:r>
      <w:r>
        <w:rPr/>
        <w:t xml:space="preserve"> las distancias podrán reducirse en casos especiales debiendo tomar intervención Seguridad Industrial.</w:t>
      </w:r>
    </w:p>
    <w:p>
      <w:pPr>
        <w:pStyle w:val="Normal"/>
        <w:spacing w:before="120" w:after="120"/>
        <w:ind w:left="720" w:hanging="360"/>
        <w:jc w:val="both"/>
        <w:rPr/>
      </w:pPr>
      <w:r>
        <w:rPr/>
        <w:t xml:space="preserve">‘ </w:t>
      </w:r>
      <w:r>
        <w:rPr/>
        <w:t>El espesor de la cañería se calculará con u factor de diseño F = 0,50 en una longitud de 200 m aguas arriba y aguas debajo de los edificios extremos del grupo que determina la clase de trazado.</w:t>
      </w:r>
    </w:p>
    <w:p>
      <w:pPr>
        <w:pStyle w:val="Sangra2detindependiente"/>
        <w:rPr/>
      </w:pPr>
      <w:r>
        <w:rPr>
          <w:b/>
          <w:bCs/>
        </w:rPr>
        <w:t>‘’</w:t>
      </w:r>
      <w:r>
        <w:rPr/>
        <w:t xml:space="preserve"> </w:t>
      </w:r>
      <w:r>
        <w:rPr/>
        <w:t>El espesor de la cañería se calculará con u factor de diseño F = 0,40 en una longitud de 200 m aguas arriba y aguas debajo de los edificios extremos del grupo que determina la clase de traz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567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120" w:after="120"/>
      <w:ind w:left="72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31:00Z</dcterms:created>
  <dc:creator>G.E.S.E.</dc:creator>
  <dc:description/>
  <dc:language>en-US</dc:language>
  <cp:lastModifiedBy>G.E.S.E.</cp:lastModifiedBy>
  <dcterms:modified xsi:type="dcterms:W3CDTF">2002-12-11T20:50:00Z</dcterms:modified>
  <cp:revision>11</cp:revision>
  <dc:subject/>
  <dc:title>TABLA 325 i</dc:title>
</cp:coreProperties>
</file>